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/>
      </w:pPr>
      <w:r>
        <w:rPr>
          <w:sz w:val="28"/>
          <w:szCs w:val="28"/>
          <w:u w:val="single"/>
        </w:rPr>
        <w:t>От 29 декабря 2012 г.</w:t>
      </w:r>
      <w:r>
        <w:rPr>
          <w:sz w:val="28"/>
          <w:szCs w:val="28"/>
        </w:rPr>
        <w:t xml:space="preserve">                     п. ФИРОВО                                 №_</w:t>
      </w:r>
      <w:r>
        <w:rPr>
          <w:sz w:val="28"/>
          <w:szCs w:val="28"/>
          <w:u w:val="single"/>
        </w:rPr>
        <w:t>156_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ведомственную целевую программу «Поддержка и развитие печатных средств массовой информации в муниципальном образовании «Фировский район» на 2010-2012 годы» (с изменениями и допол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Тверской области от 27 апреля 2012 года N 207-пп « О распределении субсидий из областного фонда софинансирования расходов на реализацию расходных обязательств муниципальных образований Тверской области по поддержке редакций районных и городских газет в 2012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ровского района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ведомственную целевую программу «Поддержка и развитие печатных средств массовой информации в муниципальном образовании «Фировский район» на 2010-2012 годы», утвержденную постановлением Администрации Фировского района от 11.05.2010 года №48, в редакции постановлений от 18.05.2011 года № 59, от 29.12.2011 № 172 (далее –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о Программе» изложить в новой редакции:</w:t>
      </w:r>
    </w:p>
    <w:p>
      <w:pPr>
        <w:pStyle w:val="ConsPlusCell"/>
        <w:widowControl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составляет 5.196 тыс. руб.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0 г. – 1.643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1 г. – 1.739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2 г. – 1.814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местного бюджета 3.043 тыс. руб.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0 г. – 1.125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1 г. – 1.083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2 г. – 835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областного бюджета 2.153 тыс. руб.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0 г. – 518,0 тыс. руб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011 г. - 65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 г. – 979 тыс. руб.»</w:t>
      </w:r>
    </w:p>
    <w:p>
      <w:pPr>
        <w:pStyle w:val="Normal"/>
        <w:suppressAutoHyphens w:val="true"/>
        <w:ind w:left="4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раздел 4 текстовой части Программы «Объем ресурсов, необходимых для реализации Программы»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«Общий объем требуемых ресурсов  на 2010-2012 годы составляет 5.196 тыс. рублей, в том числ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 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6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6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 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7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8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96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Глава Администрации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Фировского района</w:t>
        <w:tab/>
        <w:tab/>
        <w:tab/>
        <w:tab/>
        <w:tab/>
        <w:tab/>
        <w:tab/>
        <w:t>Ю.В. Воробьев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04:00Z</dcterms:created>
  <dc:creator>Admin</dc:creator>
  <dc:description/>
  <cp:keywords/>
  <dc:language>en-US</dc:language>
  <cp:lastModifiedBy>Admin</cp:lastModifiedBy>
  <cp:lastPrinted>2013-02-21T16:30:00Z</cp:lastPrinted>
  <dcterms:modified xsi:type="dcterms:W3CDTF">2013-03-01T09:57:00Z</dcterms:modified>
  <cp:revision>30</cp:revision>
  <dc:subject/>
  <dc:title/>
</cp:coreProperties>
</file>